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86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DM DI INDIVIDUAZIONE DEI RIFIUTI AMMESSI ALLE PROCEDURE SEMPLIFICATE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ECUPERO DI MATE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RICHIESTA DI INSERIMENTO DI UNA </w:t>
            </w:r>
            <w:r>
              <w:rPr>
                <w:sz w:val="28"/>
                <w:u w:val="single"/>
              </w:rPr>
              <w:t xml:space="preserve">NUOVA  TIPOLOGIA </w:t>
            </w:r>
            <w:r>
              <w:rPr/>
              <w:t xml:space="preserve">DI RIFIUTO </w:t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</w:t>
            </w:r>
            <w:r>
              <w:rPr/>
              <w:t>TABELLA DESCRITTIVA DELL’ATTIVITA’                  (</w:t>
            </w:r>
            <w:r>
              <w:rPr>
                <w:sz w:val="16"/>
              </w:rPr>
              <w:t>MOD. A1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ITO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 E CODICI C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PROVENIEN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CARATTERIZZAZIONE DEL RIFIU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ATTIVITA’ DI RECUPERO  (DESCRIZIONE E CODICE 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CARATTERIZZAZIONE DELLE MATERIE PRIME O DEI PRODOTTI FINI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</w:t>
            </w:r>
            <w:r>
              <w:rPr/>
              <w:t>TABELLA QUANTITA’ MASSIME                                   (</w:t>
            </w:r>
            <w:r>
              <w:rPr>
                <w:sz w:val="16"/>
              </w:rPr>
              <w:t>MOD. A2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ITOL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 E CODICI C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00"/>
              <w:gridCol w:w="4728"/>
            </w:tblGrid>
            <w:tr>
              <w:trPr/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5) ATTIVITA’ DI RECUPERO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6) QUANTITA’ MASSIMA (tonnellate/anno)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SERVAZIONI (PRECISARE IN PARTICOLARE SE IL RIFIUTO E’ RICOMPRESO NELLA LISTA VERDE AI SENSI DELL’ART. 214, C. 6 DEL D.LGS. 152/0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o telefonic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e-mail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re carattere Times 10 o minore. Compilare entrambe le tabelle A1 e A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20:00Z</dcterms:created>
  <dc:creator>GMorini</dc:creator>
  <dc:description/>
  <dc:language>en-US</dc:language>
  <cp:lastModifiedBy>GMorini</cp:lastModifiedBy>
  <cp:lastPrinted>2008-11-14T14:38:00Z</cp:lastPrinted>
  <dcterms:modified xsi:type="dcterms:W3CDTF">2008-11-14T14:53:00Z</dcterms:modified>
  <cp:revision>13</cp:revision>
  <dc:subject/>
  <dc:title>DM DI INDIVIDUAZIONE DEI RIFIUTI AMMESSI ALLE PROCEDURE SEMPLIFICATE</dc:title>
</cp:coreProperties>
</file>